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ОВЕДЕНИИ ГОСУДАРСТВЕННОГО</w:t>
      </w:r>
    </w:p>
    <w:p>
      <w:pPr>
        <w:pStyle w:val="ConsPlusTitle"/>
        <w:widowControl/>
        <w:jc w:val="center"/>
        <w:rPr/>
      </w:pPr>
      <w:r>
        <w:rPr/>
        <w:t>ТЕХНИЧЕСКОГО ОСМОТРА ГАЗОБАЛЛОННЫХ АВТОТРАНСПОРТНЫХ</w:t>
      </w:r>
    </w:p>
    <w:p>
      <w:pPr>
        <w:pStyle w:val="ConsPlusTitle"/>
        <w:widowControl/>
        <w:jc w:val="center"/>
        <w:rPr/>
      </w:pPr>
      <w:r>
        <w:rPr/>
        <w:t>СРЕДСТВ В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152-12-010-99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е "Методические указания о проведении государственного технического осмотра &lt;1&gt; газобаллонных автотранспортных средств" &lt;2&gt; разработаны в развитие "Правил проведения государственного технического осмотра транспортных средств Государственной инспекцией безопасности дорожного движения Министерства внутренних дел Российской Федерации" &lt;3&gt;, утвержденных Приказом МВД России от 15 марта 1999 г. N 190, и учитывают особенности использования и технического состояния на ГБТС газобаллонного оборудования &lt;4&gt; для компримированного (сжатого) природного газа &lt;5&gt; и сжиженных нефтяных газов &lt;6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Далее - сокращенно "Указания" и "гостехосмотр".</w:t>
      </w:r>
    </w:p>
    <w:p>
      <w:pPr>
        <w:pStyle w:val="ConsPlusNormal"/>
        <w:widowControl/>
        <w:ind w:firstLine="540"/>
        <w:jc w:val="both"/>
        <w:rPr/>
      </w:pPr>
      <w:r>
        <w:rPr/>
        <w:t>&lt;2&gt; Далее - сокращенно "ГБТС".</w:t>
      </w:r>
    </w:p>
    <w:p>
      <w:pPr>
        <w:pStyle w:val="ConsPlusNormal"/>
        <w:widowControl/>
        <w:ind w:firstLine="540"/>
        <w:jc w:val="both"/>
        <w:rPr/>
      </w:pPr>
      <w:r>
        <w:rPr/>
        <w:t>&lt;3&gt; Далее - сокращенно "Правила".</w:t>
      </w:r>
    </w:p>
    <w:p>
      <w:pPr>
        <w:pStyle w:val="ConsPlusNormal"/>
        <w:widowControl/>
        <w:ind w:firstLine="540"/>
        <w:jc w:val="both"/>
        <w:rPr/>
      </w:pPr>
      <w:r>
        <w:rPr/>
        <w:t>&lt;4&gt; Далее - сокращенно "ГБО".</w:t>
      </w:r>
    </w:p>
    <w:p>
      <w:pPr>
        <w:pStyle w:val="ConsPlusNormal"/>
        <w:widowControl/>
        <w:ind w:firstLine="540"/>
        <w:jc w:val="both"/>
        <w:rPr/>
      </w:pPr>
      <w:r>
        <w:rPr/>
        <w:t>&lt;5&gt; Далее - сокращенно "КПГ".</w:t>
      </w:r>
    </w:p>
    <w:p>
      <w:pPr>
        <w:pStyle w:val="ConsPlusNormal"/>
        <w:widowControl/>
        <w:ind w:firstLine="540"/>
        <w:jc w:val="both"/>
        <w:rPr/>
      </w:pPr>
      <w:r>
        <w:rPr/>
        <w:t>&lt;6&gt; Далее - сокращенно "ГСН"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Документы, предъявляемые при государственном</w:t>
      </w:r>
    </w:p>
    <w:p>
      <w:pPr>
        <w:pStyle w:val="ConsPlusNormal"/>
        <w:widowControl/>
        <w:ind w:hanging="0"/>
        <w:jc w:val="center"/>
        <w:rPr/>
      </w:pPr>
      <w:r>
        <w:rPr/>
        <w:t>техническом осмотре газобаллонных транспортных средств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При проведении гостехосмотра ГБТС дополнительно к документам, установленным "Правилами", в Государственную инспекцию безопасности дорожного движения &lt;*&gt; предъявляются: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алее - сокращенно "ГИБДД"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Копия свидетельства формы 3а или 3б (приложения 5, 6 к ТУ 152-12-007-99 (для КПГ) и ТУ 152-12-008-99 (для ГСН)) о проведении испытаний газобаллонного оборудования ГБТС, эксплуатируемого на газовом топливе (соответственно КПГ или ГСН), - 1 экз.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ыдается предприятием, проводившим испытания газобаллонного оборудования на соответствие требованиям безопасности, и предъявляется при проведении периодических гостехосмотров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2. Копия сертификатов на газобаллонное оборудование &lt;*&gt; ГБТС, предъявленное на гостехосмотр, - по 1 экз. &lt;*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роизводства после 01.01.1996.</w:t>
      </w:r>
    </w:p>
    <w:p>
      <w:pPr>
        <w:pStyle w:val="ConsPlusNormal"/>
        <w:widowControl/>
        <w:ind w:firstLine="540"/>
        <w:jc w:val="both"/>
        <w:rPr/>
      </w:pPr>
      <w:r>
        <w:rPr/>
        <w:t>&lt;**&gt; Выдается собственникам ГБТС предприятиями, проводившими переоборудование базовых автотранспортных средств или прицепов в ГБТС или их реализацию через торговую сеть для эксплуатации на КПГ или ГСН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и порядок проведения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технического осмотра ГБТС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Организация и порядок проведения гостехосмотра ГБТС, в том числе с использованием технического диагностирования технических центров, а также привлекаемых в установленном порядке к проверке технического состояния ГБТС юридических лиц и индивидуальных предпринимателей, осуществляется ГИБДД данного региона как и для базовых автотранспортных средств и прицепов.</w:t>
      </w:r>
    </w:p>
    <w:p>
      <w:pPr>
        <w:pStyle w:val="ConsPlusNormal"/>
        <w:widowControl/>
        <w:ind w:firstLine="540"/>
        <w:jc w:val="both"/>
        <w:rPr/>
      </w:pPr>
      <w:r>
        <w:rPr/>
        <w:t>4. Гостехосмотр и оформление его результатов проводится в соответствии с "Правилами" с учетом требований подпунктов 2.1, 2.2 настоящих Указаний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МУ 152-12-010-99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НОРМАТИВНО - ТЕХНИЧЕСКИХ ДОКУМЕНТОВ,</w:t>
      </w:r>
    </w:p>
    <w:p>
      <w:pPr>
        <w:pStyle w:val="ConsPlusNormal"/>
        <w:widowControl/>
        <w:ind w:hanging="0"/>
        <w:jc w:val="center"/>
        <w:rPr/>
      </w:pPr>
      <w:r>
        <w:rPr/>
        <w:t>РЕГЛАМЕНТИРУЮЩИХ ТРЕБОВАНИЯ К ТЕХНИЧЕСКОМУ СОСТОЯНИЮ</w:t>
      </w:r>
    </w:p>
    <w:p>
      <w:pPr>
        <w:pStyle w:val="ConsPlusNormal"/>
        <w:widowControl/>
        <w:ind w:hanging="0"/>
        <w:jc w:val="center"/>
        <w:rPr/>
      </w:pPr>
      <w:r>
        <w:rPr/>
        <w:t>И ГАЗОТОПЛИВНОМУ ОБОРУДОВАНИЮ ГАЗОБАЛЛОННЫХ</w:t>
      </w:r>
    </w:p>
    <w:p>
      <w:pPr>
        <w:pStyle w:val="ConsPlusNormal"/>
        <w:widowControl/>
        <w:ind w:hanging="0"/>
        <w:jc w:val="center"/>
        <w:rPr/>
      </w:pPr>
      <w:r>
        <w:rPr/>
        <w:t>АВТОТРАНСПОРТНЫХ СРЕДСТВ &lt;*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ополнение к приложению 1 "Правил"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тандарт национальной межотраслевой Ассоциации производителей газотопливного оборудования для транспорта, СТА ГТО-1-97 "Газобаллонное оборудование для транспортных средств, использующих компримированный природный газ в качестве моторного топлива. Общие технические требования, требования по безопасности и методы испытаний".</w:t>
      </w:r>
    </w:p>
    <w:p>
      <w:pPr>
        <w:pStyle w:val="ConsPlusNormal"/>
        <w:widowControl/>
        <w:ind w:firstLine="540"/>
        <w:jc w:val="both"/>
        <w:rPr/>
      </w:pPr>
      <w:r>
        <w:rPr/>
        <w:t>2. Стандарт национальной межотраслевой Ассоциации производителей газотопливного оборудования для транспорта, СТА ГТО-2-97 "Агрегаты и устройства газотопливной аппаратуры для транспортных средств, использующих компримированный природный и сжиженный нефтяной газы в качестве моторного топлива. Общие технические требования, требования по безопасности и методы испытаний".</w:t>
      </w:r>
    </w:p>
    <w:p>
      <w:pPr>
        <w:pStyle w:val="ConsPlusNormal"/>
        <w:widowControl/>
        <w:ind w:firstLine="540"/>
        <w:jc w:val="both"/>
        <w:rPr/>
      </w:pPr>
      <w:r>
        <w:rPr/>
        <w:t>3. Стандарт национальной межотраслевой Ассоциации производителей газотопливного оборудования для транспорта, СТА ГТО-3-97 "Баллоны высокого давления для хранения компримированного природного газа, используемого в качестве моторного топлива на транспортных средствах. Общие технические требования и методы испытаний".</w:t>
      </w:r>
    </w:p>
    <w:p>
      <w:pPr>
        <w:pStyle w:val="ConsPlusNormal"/>
        <w:widowControl/>
        <w:ind w:firstLine="540"/>
        <w:jc w:val="both"/>
        <w:rPr/>
      </w:pPr>
      <w:r>
        <w:rPr/>
        <w:t>4. ТУ 152-12-007-99 "Автомобили. Переоборудование грузовых, легковых и специализированных автомобилей в газобаллонные для работы на компримированном природном газе. Приемка на переоборудование и выпуск после переоборудования. Испытания газотопливных систем. Технические условия".</w:t>
      </w:r>
    </w:p>
    <w:p>
      <w:pPr>
        <w:pStyle w:val="ConsPlusNormal"/>
        <w:widowControl/>
        <w:ind w:firstLine="540"/>
        <w:jc w:val="both"/>
        <w:rPr/>
      </w:pPr>
      <w:r>
        <w:rPr/>
        <w:t>5. ТУ 152-12-008-99 "Автомобили и автобусы. Переоборудование грузовых, легковых автомобилей и автобусов в газобаллонные для работы на сжиженных нефтяных газах. Приемка на переоборудование и выпуск после переоборудования. Испытания газотопливных систем. Технические условия".</w:t>
      </w:r>
    </w:p>
    <w:p>
      <w:pPr>
        <w:pStyle w:val="ConsPlusNormal"/>
        <w:widowControl/>
        <w:ind w:firstLine="540"/>
        <w:jc w:val="both"/>
        <w:rPr/>
      </w:pPr>
      <w:r>
        <w:rPr/>
        <w:t>6. РД 3112194-1014-97 "Автобусы. Переоборудование автобусов в газобаллонные, работающие на компримированном природном газе. Приемка на переоборудование и выпуск после переоборудования. Испытания газотопливных систем. Технические условия".</w:t>
      </w:r>
    </w:p>
    <w:p>
      <w:pPr>
        <w:pStyle w:val="ConsPlusNormal"/>
        <w:widowControl/>
        <w:ind w:firstLine="540"/>
        <w:jc w:val="both"/>
        <w:rPr/>
      </w:pPr>
      <w:r>
        <w:rPr/>
        <w:t>7. ИР 3112199-0301-88 "Классификатор дефектов автомобильных баллонов для сжатого природного газа".</w:t>
      </w:r>
    </w:p>
    <w:p>
      <w:pPr>
        <w:pStyle w:val="ConsPlusNormal"/>
        <w:widowControl/>
        <w:ind w:firstLine="540"/>
        <w:jc w:val="both"/>
        <w:rPr/>
      </w:pPr>
      <w:r>
        <w:rPr/>
        <w:t>8. ГОСТ Р 50460. Знак соответствия при обязательной сертификации. Форма. Размеры и технические требова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42:00Z</dcterms:created>
  <dc:creator>Тункин</dc:creator>
  <dc:description/>
  <cp:keywords/>
  <dc:language>en-US</dc:language>
  <cp:lastModifiedBy>Тункин</cp:lastModifiedBy>
  <dcterms:modified xsi:type="dcterms:W3CDTF">2007-02-01T14:43:00Z</dcterms:modified>
  <cp:revision>1</cp:revision>
  <dc:subject/>
  <dc:title>О ПРОВЕДЕНИИ ГОСУДАРСТВЕННОГО</dc:title>
</cp:coreProperties>
</file>